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0" w:name="_1545587825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45587828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2" w:name="_1545587829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3" w:name="_1545587830"/>
      <w:bookmarkEnd w:id="3"/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45587833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5" w:name="_1545587834"/>
      <w:bookmarkEnd w:id="5"/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pWX383139</cp:lastModifiedBy>
  <dcterms:modified xsi:type="dcterms:W3CDTF">2017-04-28T01:3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93343413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